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9-011-547/23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3.2023. godine</w:t>
        <w:tab/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reviziju Narodne skupštine Republike Srpske podnosi Skupštini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ListParagraph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o razmatranju izvještaja Glavne službe za reviziju javnog sektora Republike Srpske: a) </w:t>
      </w:r>
      <w:bookmarkStart w:id="0" w:name="_Hlk129248061"/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zvještaj o provedenoj finansijskoj reviziji Konsolidovanog godišnjeg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finansijskog izvještaja za korisnike budžeta Republike Srpske za period 01.01.-31.12.2021. godin</w:t>
      </w:r>
      <w:bookmarkEnd w:id="0"/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e i b) </w:t>
      </w:r>
      <w:bookmarkStart w:id="1" w:name="_Hlk129248085"/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Godišnji revizorski izvještaj za 2022. godin</w:t>
      </w:r>
      <w:bookmarkEnd w:id="1"/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u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reviziju Narodne skupštine Republike Srpske održao je svoju sjednicu 15.3.2023. godine, na kojoj je razmatrao izvještaje </w:t>
      </w:r>
      <w:bookmarkStart w:id="2" w:name="_Hlk129769264"/>
      <w:r>
        <w:rPr>
          <w:rFonts w:cs="Cambria" w:ascii="Cambria" w:hAnsi="Cambria"/>
          <w:sz w:val="24"/>
          <w:szCs w:val="24"/>
          <w:lang w:val="sr-Latn-CS" w:eastAsia="en-US"/>
        </w:rPr>
        <w:t>Glavne službe za reviziju javnog sektora Republike Srpske: a) Izvještaj o provedenoj finansijskoj reviziji Konsolidovanog godišnjeg finansijskog izvještaja za korisnike budžeta Republike Srpske za period 01.01.-31.12.2021. godine i b) Godišnji revizorski izvještaj za 2022. godin</w:t>
      </w:r>
      <w:bookmarkEnd w:id="2"/>
      <w:r>
        <w:rPr>
          <w:rFonts w:cs="Cambria" w:ascii="Cambria" w:hAnsi="Cambria"/>
          <w:sz w:val="24"/>
          <w:szCs w:val="24"/>
          <w:lang w:val="sr-Latn-CS" w:eastAsia="en-US"/>
        </w:rPr>
        <w:t>u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rjana Orašanin, Srđan Mazalica, Dragan Galić, Biljana Petković i Saša Grbić, članovi odbora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Srđan Todorović, Strahinja Bašević, Predrag Nešić i Nebojša Vukanović, članovi Odbor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ih izvještaja podnio je g-din Jovo Radukić, glavni revizor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i Glavne službe za reviziju javnog sektora Republike Srpske: a) Izvještaj o provedenoj finansijskoj reviziji Konsolidovanog godišnjeg finansijskog izvještaja za korisnike budžeta Republike Srpske za period 01.01.-31.12.2021. godine i b) Godišnji revizorski izvještaj za 2022. Godinu upućuju u dalj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rjana Orašanin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 Sekulic</cp:lastModifiedBy>
  <cp:lastPrinted>2020-09-22T10:01:00Z</cp:lastPrinted>
  <dcterms:modified xsi:type="dcterms:W3CDTF">2023-03-15T12:32:00Z</dcterms:modified>
  <cp:revision>560</cp:revision>
  <dc:subject/>
  <dc:title>Датум, 10</dc:title>
</cp:coreProperties>
</file>